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01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49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60" w:leader="none"/>
          <w:tab w:val="left" w:pos="4678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предоставления жилых помещений специализированного жилищного фонда Еткульского муниципального района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. № 131 «Об общих принципах организации местного самоуправления в Российской Федерации», Уставом Етку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ложение о порядке предоставления жилых помещений специализированного жилищного фонда Еткульского муниципального района, утверждённое  решением Собрания депутатов  Еткульского муниципального района от 27.03.2019 г. № 514 следующие изменения: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ункт 1.4. изложить в новой редакции: «1.4. Заключение договоров найма специализированного жилого помещения осуществляется администрацией Еткульского муниципального района (далее – Администрация района)»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пункте 1.5 слова «Комитет» заменить словами «отдел муниципального имущества администрации Еткульского муниципального района (далее – отдел муниципального имущества)»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пункте 2.4. слова «Комитет» заменить словами «отдел муниципального имущества»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 пункте 2.5. слова «Комитетом» заменить словами «отделом муниципального имущества»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 пункте 2.6. слова «Комитетом» заменить словами «отделом муниципального имущества»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в пункте 2.11. слова «Комитетом» заменить словами «отделом муниципального имущества»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в пункте 2.12. слова «Комитетом» заменить словами «отделом муниципального имущества»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в пункте 3.1.1. слова «Комитет» заменить словами «отдел муниципального имущества»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пункт 3.1.4. изложить в новой редакции «3.1.4. Наймодателем по договору найма специализированного жилого помещения выступает Администрация района»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в пункте 3.1.8. слова «Комитет» заменить словами «отдел муниципального имущества»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 в пункте 3.2.3. слова «Комитетом» заменить словами «отделом муниципального имущества»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5"/>
              <w:ind w:left="-108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</w:t>
            </w: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Михайлов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Style26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90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" w:hAnsi="Cougel" w:cs="Coug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8:49:00Z</dcterms:created>
  <dc:creator>User</dc:creator>
  <dc:description/>
  <cp:keywords/>
  <dc:language>en-US</dc:language>
  <cp:lastModifiedBy>Ирина</cp:lastModifiedBy>
  <cp:lastPrinted>2020-01-17T12:31:00Z</cp:lastPrinted>
  <dcterms:modified xsi:type="dcterms:W3CDTF">2020-02-03T05:09:00Z</dcterms:modified>
  <cp:revision>5</cp:revision>
  <dc:subject/>
  <dc:title> </dc:title>
</cp:coreProperties>
</file>